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НАРОДНЫХ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ЛОГОРЬЕВ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РЕН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от 25 апреля 2016 года № 1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ело Белогорье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ConsPlusNormal"/>
        <w:jc w:val="both"/>
        <w:rPr/>
      </w:pP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размещения сведений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ствах имущественного характер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, замещающих муниципальные должност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ах местного самоуправления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горьевского сельского поселения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ленов их семей на официальных сайтах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ренского муниципального района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едоставления этих сведений средствам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й информации для опублик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8.07.2013 № 613 "Вопросы противодействия коррупции", Совет народных депутатов Белогорье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Белогорьевского сельского поселения, и членов их семей на официальных сайтах органов местного самоуправления Белогорьевского сельского поселения, и предоставления этих сведений средствам массовой информации для опубликования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горьевского сельского поселения                                          А.И.Ендовицк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горье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16 № 1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bookmarkStart w:id="0" w:name="Par39"/>
      <w:bookmarkEnd w:id="0"/>
      <w:r>
        <w:rPr>
          <w:rFonts w:cs="Times New Roman" w:ascii="Times New Roman" w:hAnsi="Times New Roman"/>
          <w:bCs/>
          <w:sz w:val="24"/>
          <w:szCs w:val="24"/>
        </w:rPr>
        <w:t>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 В ОРГАНАХ МЕСТНОГО САМОУПРАВЛЕНИЯ БЕЛОГОРЬЕВСКОГО СЕЛЬСКОГО ПОСЕЛЕНИЯ И ЧЛЕНОВ ИХ СЕМЕЙ НА ОФИЦИАЛЬНЫХ САЙТАХ ОРГАНОВ МЕСТНОГО САМОУПРАВЛЕНИЯ БЕЛОГОРЬЕВСКОГО СЕЛЬСКОГО ПОСЕЛЕНИЯ И ПРЕДОСТАВЛЕНИЯ ЭТИХ СВЕДЕНИЙ СРЕДСТВАМ МАССОВОЙ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 лиц, замещающих муниципальные должности в органах местного самоуправления  Белогорьевского сельского поселения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управления Белогорьевского сельского поселения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1" w:name="Par53"/>
      <w:bookmarkEnd w:id="1"/>
      <w:r>
        <w:rPr>
          <w:rFonts w:cs="Times New Roman" w:ascii="Times New Roman" w:hAnsi="Times New Roman"/>
          <w:sz w:val="24"/>
          <w:szCs w:val="24"/>
        </w:rPr>
        <w:t>2. На официальных сайтах органов местного самоуправления,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мещаемых на официальных сайтах органов местного самоуправления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информацию, отнесенную к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ударственной тай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являющуюс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о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размещаются на официальных сайтах органов местного самоуправления в течение 14 рабочих дней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тавленных лицами, замещающими муниципальные должности, обеспечивается соответствующими структурными подразделениями органов местного самоуправления Белогорьевского сельского поселени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случае отсутствия аппарата СНД, контрольно-счетного органа, размещение сведений обеспечивается муниципальным служащим администрации муниципального образования, в должностные обязанности которого входит работа с такими сведениям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ответствующие структурные подразделения (В случае отсутствия аппарата СНД, контрольно-счетного органа размещение сведений обеспечивается муниципальным служащим администрации муниципального образования, в должностные обязанности которого входит работа с такими сведениями) органов местного самоуправления Белогорьев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 том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униципальные служащие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B9A2915F61201BE5BFA7C445DC3E58ABAAEAE75B50F4A64E2738D6E496A2B8A2D51DDB84C9DAC7bB1DL" TargetMode="External"/><Relationship Id="rId3" Type="http://schemas.openxmlformats.org/officeDocument/2006/relationships/hyperlink" Target="consultantplus://offline/ref=D4B5548EE3FEDBD3B3008876766738FEA5B0887B2DE86122E79B25C3DA9883B5FF9EDB13197AC521oAF1L" TargetMode="External"/><Relationship Id="rId4" Type="http://schemas.openxmlformats.org/officeDocument/2006/relationships/hyperlink" Target="consultantplus://offline/ref=D4B5548EE3FEDBD3B3008876766738FEADBB82732EE23C28EFC229C1DD97DCA2F8D7D712197AC5o2F7L" TargetMode="External"/><Relationship Id="rId5" Type="http://schemas.openxmlformats.org/officeDocument/2006/relationships/hyperlink" Target="consultantplus://offline/ref=D4B5548EE3FEDBD3B3008876766738FEA5B0897C2DED6122E79B25C3DA9883B5FF9EDB13197AC525oAF1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8:00Z</dcterms:created>
  <dc:creator>ШАБАШЕВ  Вадим  Владимирович</dc:creator>
  <dc:description/>
  <cp:keywords/>
  <dc:language>en-US</dc:language>
  <cp:lastModifiedBy>user</cp:lastModifiedBy>
  <cp:lastPrinted>2016-04-28T11:35:00Z</cp:lastPrinted>
  <dcterms:modified xsi:type="dcterms:W3CDTF">2016-04-28T08:35:00Z</dcterms:modified>
  <cp:revision>6</cp:revision>
  <dc:subject/>
  <dc:title/>
</cp:coreProperties>
</file>