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 СЛУШ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УЖДЕНИЮ  ПРОЕКТА 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  НАРОДНЫХ 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ОРЬ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«14» февраля 2024 г                                              администраци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.Белогор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 соответствии  с  решением  Совета  народных  депутатов Белогорьевского    сельского поселения   Подгоренского муниципального района  от  30 января  2024 года     № 2  «</w:t>
      </w:r>
      <w:r>
        <w:rPr>
          <w:rFonts w:eastAsia="Arial Unicode MS" w:cs="Mangal"/>
          <w:kern w:val="2"/>
          <w:sz w:val="28"/>
          <w:szCs w:val="28"/>
          <w:lang w:eastAsia="hi-IN" w:bidi="hi-IN"/>
        </w:rPr>
        <w:t>«</w:t>
      </w:r>
      <w:r>
        <w:rPr>
          <w:rFonts w:eastAsia="Arial Unicode MS" w:cs="Mangal"/>
          <w:kern w:val="2"/>
          <w:sz w:val="28"/>
          <w:szCs w:val="28"/>
          <w:lang w:eastAsia="ar-SA" w:bidi="hi-IN"/>
        </w:rPr>
        <w:t>Об утверждении проекта решения Совета народных депутатов Белогорьевского сельского поселения Подгоренского муниципального района Воронежской области о внесении изменений и дополнений в Устав Белогорьевского сельского поселения Подгоренского муниципального района Воронежской области</w:t>
      </w:r>
      <w:r>
        <w:rPr>
          <w:sz w:val="28"/>
          <w:szCs w:val="28"/>
        </w:rPr>
        <w:t>», Положением  о  публичных  слушаниях  в Белогорьевском сельском  поселении  Подгоренского  муниципального  района Воронежской  области, утвержденным  Решением  Совета  народных  депутатов Белогорьевского с сельского поселения  Подгоренского  муниципального  района  от 28  декабря  2005 года  № 4,  в целях приведения Устава Белогорьевского сельского поселения в соответствие с действующим законодательством,   по  итогам  проведения  публичных  слушаний  участники  публичных 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принятый Советом народных депутатов Белогорьевского сельского поселения Подгоренского муниципального района Воронежской области проект изменений и дополнений в Устав  Белогорьевского сельского поселения Подгоре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3795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Совету народных депутатов Белогорьевского сельского поселения Подгоренского муниципального района Воронежской области  на очередной сессии Совета народных депутатов Белогорьевского сельского поселения, внести изменения и дополнения в Устав  Белогорьевского сельского поселения Подгоренского муниципального района Воронежской области согласно одобренному про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публичных  слушан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логорь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                                А.М.Острог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eastAsia="Arial Unicode MS" w:cs="Mangal"/>
      <w:b/>
      <w:kern w:val="2"/>
      <w:szCs w:val="20"/>
      <w:lang w:bidi="hi-I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25:00Z</dcterms:created>
  <dc:creator>user</dc:creator>
  <dc:description/>
  <cp:keywords/>
  <dc:language>en-US</dc:language>
  <cp:lastModifiedBy>user</cp:lastModifiedBy>
  <cp:lastPrinted>2024-04-08T15:11:00Z</cp:lastPrinted>
  <dcterms:modified xsi:type="dcterms:W3CDTF">2024-04-08T12:11:00Z</dcterms:modified>
  <cp:revision>29</cp:revision>
  <dc:subject/>
  <dc:title>                            ПУБЛИЧНЫЕ  СЛУШАНИЯ</dc:title>
</cp:coreProperties>
</file>