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результатам проведения публичных слушаний по вопросу бюджета Белогорьевского сельского поселения Подгоренского муниципального района Воронежской области на 2025 год и плановый период 2026, 202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7 декабря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В соответствии с Решением Совета народных депутатов Белогорьевского сельского поселения Подгоренского муниципального района № 22 от 27.11.2024 года «Об утверждении проекта решения «О бюджете Белогорьевского сельского поселения Подгоренского муниципального района Воронежской области на 2025 год и плановый период 2026, 2027 годов», Положением о публичных слушаниях в Белогорьевском сельском поселении, утвержденным Решением Совета народных депутатов Белогорьевского сельского поселения от 28.12.2005 года № 4, по итогам публичных слушаний участники публичных слушаний </w:t>
      </w:r>
      <w:r>
        <w:rPr>
          <w:b/>
        </w:rPr>
        <w:t xml:space="preserve">РЕШИ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знать возможным утверждение бюджета Белогорьевского сельского поселения на 2025 год и плановый период 2026, 2027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на публичных слушаниях – </w:t>
      </w:r>
    </w:p>
    <w:p>
      <w:pPr>
        <w:pStyle w:val="Normal"/>
        <w:rPr/>
      </w:pPr>
      <w:r>
        <w:rPr/>
        <w:t xml:space="preserve">председатель комиссии по подготовке и </w:t>
      </w:r>
    </w:p>
    <w:p>
      <w:pPr>
        <w:pStyle w:val="Normal"/>
        <w:rPr/>
      </w:pPr>
      <w:r>
        <w:rPr/>
        <w:t>проведению публичных слушаний                                                         А.М.Острого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41:00Z</dcterms:created>
  <dc:creator>user</dc:creator>
  <dc:description/>
  <cp:keywords/>
  <dc:language>en-US</dc:language>
  <cp:lastModifiedBy>user</cp:lastModifiedBy>
  <cp:lastPrinted>2024-12-26T10:43:00Z</cp:lastPrinted>
  <dcterms:modified xsi:type="dcterms:W3CDTF">2024-12-26T07:43:00Z</dcterms:modified>
  <cp:revision>25</cp:revision>
  <dc:subject/>
  <dc:title>З А К Л Ю Ч Е Н И Е</dc:title>
</cp:coreProperties>
</file>