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проведения публичных слушаний по бюджету Белогорьевского сельского поселения Подгоренского муниципального района Воронежской области на 2025 год и плановый период 2026, 2027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7 декабря 2024 года                                                                      Дом культур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село Белогорье</w:t>
      </w:r>
    </w:p>
    <w:p>
      <w:pPr>
        <w:pStyle w:val="Normal"/>
        <w:rPr/>
      </w:pPr>
      <w:r>
        <w:rPr/>
        <w:t>14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публичных слушаниях присутствовал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Комиссия по подготовке и проведению публичных слушаний по бюджету  Белогорьевского сельского поселения Подгоренского муниципального района Воронежской области на 2025 год и плановый период 2026, 2027 годов в составе:</w:t>
      </w:r>
    </w:p>
    <w:p>
      <w:pPr>
        <w:pStyle w:val="Normal"/>
        <w:jc w:val="both"/>
        <w:rPr/>
      </w:pPr>
      <w:r>
        <w:rPr/>
        <w:t>- Острогорский Александр Михайлович, глава  Белогорьевского сельского поселения, председатель комиссии;</w:t>
      </w:r>
    </w:p>
    <w:p>
      <w:pPr>
        <w:pStyle w:val="Normal"/>
        <w:jc w:val="both"/>
        <w:rPr/>
      </w:pPr>
      <w:r>
        <w:rPr/>
        <w:t xml:space="preserve">- Зорина Наталья Васильевна, депутат Совета народных депутатов Белогорьевского сельского поселения; </w:t>
      </w:r>
    </w:p>
    <w:p>
      <w:pPr>
        <w:pStyle w:val="Normal"/>
        <w:jc w:val="both"/>
        <w:rPr/>
      </w:pPr>
      <w:r>
        <w:rPr/>
        <w:t>- Кривобоков Сергей Николаевич, депутат Совета народных депутатов Белогорьевского сельского поселения;</w:t>
      </w:r>
    </w:p>
    <w:p>
      <w:pPr>
        <w:pStyle w:val="Normal"/>
        <w:jc w:val="both"/>
        <w:rPr/>
      </w:pPr>
      <w:r>
        <w:rPr/>
        <w:t xml:space="preserve">- Воробьева Валентина Васильевна, депутат Совета народных депутатов Белогорьевского сельского поселения; </w:t>
      </w:r>
    </w:p>
    <w:p>
      <w:pPr>
        <w:pStyle w:val="Normal"/>
        <w:jc w:val="both"/>
        <w:rPr/>
      </w:pPr>
      <w:r>
        <w:rPr/>
        <w:t>- Сергиенко Евгений Николаевич, депутат Совета народных депутатов Белогорьевского сельского поселения;</w:t>
      </w:r>
    </w:p>
    <w:p>
      <w:pPr>
        <w:pStyle w:val="Normal"/>
        <w:jc w:val="both"/>
        <w:rPr/>
      </w:pPr>
      <w:r>
        <w:rPr/>
        <w:t>- Шинкарева Ирина Анатольевна, депутат Совета народных депутатов Белогорьевского сельского поселения;</w:t>
      </w:r>
    </w:p>
    <w:p>
      <w:pPr>
        <w:pStyle w:val="Normal"/>
        <w:jc w:val="both"/>
        <w:rPr/>
      </w:pPr>
      <w:r>
        <w:rPr/>
        <w:t>- Яковлева Ольга Владимировна, бухгалтер МКУ «Централизованная бухгалтерия поселе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Жители Белогорьевского сельского поселения в количестве 32 человека (зарегистрировано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О бюджете Белогорьевского сельского поселения Подгоренского муниципального района Воронежской области на 2025 год и плановый период 2026, 2027 годов.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>Приступим к рассмотрению вопроса  внесенного на сегодняшние публичные слушания. Объявляю публичные слушания открытыми. Для оформления протокола нам необходимо избрать секретаря. Поступило предложение секретарем публичных слушаний избрать Сергиенко Веру Николаевну.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ab/>
        <w:tab/>
        <w:t>Голосование: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ab/>
        <w:tab/>
        <w:t xml:space="preserve">«За»- 32 человека, «против»- 0  , «воздержалось»- 0.  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ab/>
        <w:tab/>
        <w:t>Председательствующий: принимается.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ab/>
        <w:tab/>
        <w:t>Прошу секретаря занять свое рабочее место.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ab/>
        <w:tab/>
        <w:t xml:space="preserve">Нам также необходимо избрать счетчика для подсчета голосов по рассматриваемому вопросу. Поступило предложение счетчиком публичных слушаний избрать Черникову Светлану Васильевну. Других предложений нет? 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ab/>
        <w:tab/>
        <w:t>Голосование: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ab/>
        <w:tab/>
        <w:t xml:space="preserve">«За»- 32 человека, «против»- 0  , «воздержалось»- 0.  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ab/>
        <w:tab/>
        <w:t>Председательствующий: принимается.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>Счетчик обращается к присутствующим: просьба зарегистрироваться поднятием руки.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ab/>
        <w:tab/>
        <w:t>Счетчик: Зарегистрировалось 32 (тридцать два) человека.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>Председательствующий: Предложил утвердить регламент публичных слушаний.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ab/>
        <w:tab/>
        <w:t>Доклад- до 15 минут.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ab/>
        <w:tab/>
        <w:t xml:space="preserve">Эксперт- до 5 минут. 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ab/>
        <w:tab/>
        <w:t>Выступающие- до 5 минут.</w:t>
      </w:r>
    </w:p>
    <w:p>
      <w:pPr>
        <w:pStyle w:val="Normal"/>
        <w:tabs>
          <w:tab w:val="clear" w:pos="708"/>
          <w:tab w:val="left" w:pos="705" w:leader="none"/>
        </w:tabs>
        <w:ind w:left="-45" w:hanging="0"/>
        <w:jc w:val="both"/>
        <w:rPr/>
      </w:pPr>
      <w:r>
        <w:rPr/>
        <w:tab/>
        <w:tab/>
        <w:t>Справки, вопросы- до 3 минут.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ab/>
        <w:tab/>
        <w:t>Голосование: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ab/>
        <w:tab/>
        <w:t xml:space="preserve">«За»- 32 человека, «против»- 0  , «воздержалось»- 0.  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ab/>
        <w:tab/>
        <w:t>Председательствующий: приним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</w:t>
      </w:r>
      <w:r>
        <w:rPr/>
        <w:t xml:space="preserve">: </w:t>
      </w:r>
      <w:r>
        <w:rPr>
          <w:u w:val="single"/>
        </w:rPr>
        <w:t>Острогорского А.М.,</w:t>
      </w:r>
      <w:r>
        <w:rPr/>
        <w:t xml:space="preserve"> председателя комиссии, который сообщил, что в соответствии с Федеральным законом № 131-ФЗ от 06.10.2003 года «Об общих принципах организации местного самоуправления в Российской Федерации», в соответствие с действующим законодательством необходимо утвердить бюджет Белогорьевского сельского поселения Подгоренского муниципального района  Воронежской области на 2025 год и плановый период 2026, 2027 годов: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1. Утвердить основные характеристики бюджета Белогорьевского сельского поселения Подгоренского муниципального района на 2025 год: 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 xml:space="preserve">       </w:t>
      </w:r>
      <w:r>
        <w:rPr>
          <w:lang w:eastAsia="ar-SA"/>
        </w:rPr>
        <w:t>1.1. прогнозируемый общий объём доходов бюджета Белогорьевского сельского поселения Подгоренского муниципального района в сумме 37 281 402,33 рублей, в том числе безвозмездные поступления в сумме 33 503 602,33 рублей из них безвозмездные поступления от других бюджетов бюджетной системы Российской Федерации в сумме 33 503 602,33 рублей, в том числе: дотации 881 300,00 рублей, субвенции 136 000,00 рублей, иные межбюджетные трансферты, имеющие целевое назначение 32 486 302,33 рублей;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1.2. общий объём расходов бюджета Белогорьевского сельского поселения Подгоренского муниципального района в сумме 37 281 402,33 рублей;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1.3. прогнозируемый дефицит (профицит) бюджета Белогорьевского сельского поселения Подгоренского муниципального района на 2024 год в сумме 0,0 тыс. рублей;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1.4. источники внутреннего финансирования дефицита бюджета Белогорьевского сельского поселения  на 2024 год и на плановый период 2025 и 2026 годов согласно приложению 1 к настоящему решению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2. Утвердить основные характеристики бюджета Белогорьевского сельского поселения Подгоренского муниципального района на 2025 год и на 2026 год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2.1. прогнозируемый общий объем доходов бюджета Белогорьевского сельского поселения Подгоренского муниципального района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- на 2025 год в сумме  19 312 365,45 рублей, в том числе  безвозмездные поступления в сумме 15 521 765,45 рублей,  из них безвозмездные поступления от других бюджетов бюджетной системы Российской Федерации в сумме 15 521 765,45 рублей, в том числе: дотации 777 500,00 рублей, субвенции 149 800,00 рублей, иные межбюджетные трансферты, имеющие целевое назначение 14 594 465,45 рублей;  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- на 2026 год в сумме 15 598 565,45 рублей, в том числе безвозмездные поступления  в сумме 11 795 765,45 рублей, из них безвозмездные поступления от других бюджетов бюджетной системы Российской Федерации в сумме 11 795 765,45 рублей, в том числе: дотации 837 500,00 рублей, субвенции 163 800,00 рублей, иные межбюджетные трансферты, имеющие целевое назначение 10 794 465,45 рублей;;</w:t>
      </w:r>
    </w:p>
    <w:p>
      <w:pPr>
        <w:pStyle w:val="Normal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2.2. общий объем расходов бюджета Белогорьевского сельского поселения Подгоренского муниципального района на 2025 год в сумме 19 312 365,45  рублей, в том числе  условно утвержденные расходы в сумме  114 203,00- рублей, на 2026 год в сумме 15 598 565,45 рублей, в том числе условно утвержденные расходы в сумме  232 015,00 рублей;</w:t>
      </w:r>
    </w:p>
    <w:p>
      <w:pPr>
        <w:pStyle w:val="Normal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2.3. прогнозируемый дефицит (профицит) бюджета Белогорьевского сельского поселения Подгоренского муниципального района на 2025 год в сумме 0,0 тыс. рублей, на 2026 год в сумме 0,0 тыс. рублей. </w:t>
      </w:r>
    </w:p>
    <w:p>
      <w:pPr>
        <w:pStyle w:val="Normal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Выступили:</w:t>
      </w:r>
    </w:p>
    <w:p>
      <w:pPr>
        <w:pStyle w:val="Normal"/>
        <w:jc w:val="both"/>
        <w:rPr/>
      </w:pPr>
      <w:r>
        <w:rPr>
          <w:u w:val="single"/>
        </w:rPr>
        <w:t>Кривобоков С.Н.,</w:t>
      </w:r>
      <w:r>
        <w:rPr/>
        <w:t xml:space="preserve"> депутат Совета народных депутатов Белогорьевского сельского поселения, отметил, что вопрос, обсуждаемый на данных публичных слушаниях актуален и очень важен. Публичные слушания проводятся в соответствии с требованиями</w:t>
      </w:r>
    </w:p>
    <w:p>
      <w:pPr>
        <w:pStyle w:val="Normal"/>
        <w:jc w:val="both"/>
        <w:rPr/>
      </w:pPr>
      <w:r>
        <w:rPr/>
        <w:t xml:space="preserve">Федерального закона № 131-ФЗ от 06.10.2003 «Об общих принципах организации местного самоуправления в Российской Федерации». </w:t>
      </w:r>
    </w:p>
    <w:p>
      <w:pPr>
        <w:pStyle w:val="Normal"/>
        <w:jc w:val="both"/>
        <w:rPr/>
      </w:pPr>
      <w:r>
        <w:rPr>
          <w:u w:val="single"/>
        </w:rPr>
        <w:t>Шинкарева И.А</w:t>
      </w:r>
      <w:r>
        <w:rPr/>
        <w:t>.</w:t>
      </w:r>
      <w:r>
        <w:rPr>
          <w:u w:val="single"/>
        </w:rPr>
        <w:t>,</w:t>
      </w:r>
      <w:r>
        <w:rPr/>
        <w:t xml:space="preserve"> депутат Совета народных депутатов Белогорьевского сельского поселения, отметила, что вопрос о бюджете Белогорьевского сельского поселения на 2025 год и плановый период 2026, 2027 годов очень актуален, так как это важнейший вопрос для дальнейшей жизни и развития всего поселения.</w:t>
      </w:r>
    </w:p>
    <w:p>
      <w:pPr>
        <w:pStyle w:val="Normal"/>
        <w:jc w:val="both"/>
        <w:rPr/>
      </w:pPr>
      <w:r>
        <w:rPr/>
        <w:t>Решили: Признать возможным утвердить бюджет Белогорьевского сельского поселения на 2025 год и плановый период 2026, 2027 годов.</w:t>
      </w:r>
    </w:p>
    <w:p>
      <w:pPr>
        <w:pStyle w:val="Normal"/>
        <w:jc w:val="both"/>
        <w:rPr/>
      </w:pPr>
      <w:r>
        <w:rPr/>
        <w:t xml:space="preserve">Голосовали: </w:t>
      </w:r>
    </w:p>
    <w:p>
      <w:pPr>
        <w:pStyle w:val="Normal"/>
        <w:jc w:val="both"/>
        <w:rPr/>
      </w:pPr>
      <w:r>
        <w:rPr/>
        <w:t>«За» - 32, «против» - нет, «воздержался» - нет.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>Председательствующий: принимается.</w:t>
      </w:r>
    </w:p>
    <w:p>
      <w:pPr>
        <w:pStyle w:val="Normal"/>
        <w:tabs>
          <w:tab w:val="clear" w:pos="708"/>
          <w:tab w:val="left" w:pos="705" w:leader="none"/>
        </w:tabs>
        <w:ind w:hanging="45"/>
        <w:jc w:val="both"/>
        <w:rPr/>
      </w:pPr>
      <w:r>
        <w:rPr/>
        <w:t>Публичные слушания объявляются закрыт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:                                                            А.М.Острогор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                                                                    В.Н.Серг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00" w:leader="none"/>
      </w:tabs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00" w:leader="none"/>
      </w:tabs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lang w:bidi="hi-I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4:20:00Z</dcterms:created>
  <dc:creator>user</dc:creator>
  <dc:description/>
  <cp:keywords/>
  <dc:language>en-US</dc:language>
  <cp:lastModifiedBy>user</cp:lastModifiedBy>
  <cp:lastPrinted>2024-12-26T10:41:00Z</cp:lastPrinted>
  <dcterms:modified xsi:type="dcterms:W3CDTF">2024-12-26T07:41:00Z</dcterms:modified>
  <cp:revision>22</cp:revision>
  <dc:subject/>
  <dc:title>ПРОТОКОЛ</dc:title>
</cp:coreProperties>
</file>